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rPr>
      </w:pPr>
      <w:r>
        <w:rPr>
          <w:rFonts w:cs="Book Antiqua" w:ascii="Book Antiqua" w:hAnsi="Book Antiqua"/>
          <w:b/>
        </w:rPr>
        <w:t>Augusta National Golf Club 2001 V2.0</w:t>
      </w:r>
    </w:p>
    <w:p>
      <w:pPr>
        <w:pStyle w:val="Normal"/>
        <w:jc w:val="center"/>
        <w:rPr>
          <w:rFonts w:ascii="Book Antiqua" w:hAnsi="Book Antiqua" w:cs="Book Antiqua"/>
          <w:b/>
          <w:b/>
        </w:rPr>
      </w:pPr>
      <w:r>
        <w:rPr>
          <w:rFonts w:cs="Book Antiqua" w:ascii="Book Antiqua" w:hAnsi="Book Antiqua"/>
          <w:b/>
        </w:rPr>
        <w:t>Links 2001</w:t>
      </w:r>
    </w:p>
    <w:p>
      <w:pPr>
        <w:pStyle w:val="Normal"/>
        <w:jc w:val="center"/>
        <w:rPr>
          <w:rFonts w:ascii="Book Antiqua" w:hAnsi="Book Antiqua" w:cs="Book Antiqua"/>
          <w:b/>
          <w:b/>
        </w:rPr>
      </w:pPr>
      <w:r>
        <w:rPr>
          <w:rFonts w:cs="Book Antiqua" w:ascii="Book Antiqua" w:hAnsi="Book Antiqua"/>
          <w:b/>
        </w:rPr>
        <w:t>By Andrew Jones</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Augusta National Version 2.0</w:t>
      </w:r>
    </w:p>
    <w:p>
      <w:pPr>
        <w:pStyle w:val="Heading1"/>
        <w:rPr>
          <w:rFonts w:ascii="Book Antiqua" w:hAnsi="Book Antiqua" w:cs="Book Antiqua"/>
        </w:rPr>
      </w:pPr>
      <w:r>
        <w:rPr>
          <w:rFonts w:cs="Book Antiqua" w:ascii="Book Antiqua" w:hAnsi="Book Antiqua"/>
        </w:rPr>
      </w:r>
    </w:p>
    <w:p>
      <w:pPr>
        <w:pStyle w:val="BodyText2"/>
        <w:rPr/>
      </w:pPr>
      <w:r>
        <w:rPr>
          <w:rFonts w:cs="Times New Roman" w:ascii="Times New Roman" w:hAnsi="Times New Roman"/>
          <w:sz w:val="24"/>
        </w:rPr>
        <w:t xml:space="preserve">OK, here is a summary of all the changes I have made to the course. Since these are complete and the 2002 course is a while off I thought I would at least issue this V2 release. </w:t>
        <w:br/>
        <w:br/>
        <w:t xml:space="preserve">1. The trees are fixed. No solid collisions. This involved a complete replanting. </w:t>
        <w:br/>
        <w:br/>
        <w:t xml:space="preserve">2. The bunkers have been smoothed to reduce that "cookie cutter" look to them </w:t>
        <w:br/>
        <w:br/>
        <w:t xml:space="preserve">3. New fairway, green and fringe textures used. (to those that liked the old ones sorry) </w:t>
        <w:br/>
        <w:br/>
        <w:t xml:space="preserve">4. More terrain work in the clubhouse area, added the restaurant built out of the terrain and added practice range magnolia lane etc etc. To use the practice facilities just go into practice mode and drop on the tee behind the clubhouse. </w:t>
        <w:br/>
        <w:br/>
        <w:t xml:space="preserve">5. Scoreboards. Since I wanted to give those who hate clutter the ability to not see the scoreboards (thanks to patch), I could not build them out of the terrain. But they are at least now all the same size. </w:t>
        <w:br/>
        <w:br/>
        <w:t xml:space="preserve">6. Grandstands. Nope. see 5. Maybe in a special version of 2002 I will add the grandstands built out of the terrain. I have a great texture sent to me to use to full them with people. (Thanks Lars) </w:t>
        <w:br/>
        <w:br/>
        <w:t xml:space="preserve">7. Pin Positions. I have added 9 pin positions to all holes (this was tough - there are not that many spots to plant them) Pin positions 1-4 remain the pins for 2001 masters Thursday through Sunday. </w:t>
        <w:br/>
        <w:br/>
        <w:t xml:space="preserve">8. Sounds. I have added sounds all over the course. this accounts for some of the increase in size from the last release. </w:t>
        <w:br/>
        <w:br/>
        <w:t xml:space="preserve">9. Hole Previews. Included from the official masters yardage guide. Include clear yardages to key hazards. </w:t>
        <w:br/>
        <w:br/>
        <w:t xml:space="preserve">10. Rae's Creek on 13. I did some additional planting in the creek to make it look a little better. This will be further enhanced in 2002, but I am getting really tired of it. </w:t>
        <w:br/>
        <w:br/>
        <w:t xml:space="preserve">11. The 16th Green. Well, this certainly caused some debate. I have amended the green to make it a little fairer. </w:t>
        <w:br/>
        <w:br/>
        <w:t xml:space="preserve">12. The 14th Green. Reshaped and contoured a little. </w:t>
        <w:br/>
        <w:br/>
        <w:t xml:space="preserve">13. The Eisenhower tree. I redid this tree in PhotoShop my skills have improved a little and so has the tree. </w:t>
        <w:br/>
        <w:br/>
        <w:t xml:space="preserve">14. The 18th Hole. This hole now plays a little easier. I felt in was too tough a driving hole. In 2002 it will be increased 60 yards making it impossible. so some changes there. </w:t>
        <w:br/>
        <w:br/>
        <w:t>15. The 9th green. Some (I repeat some) shots hit short will now roll off the green and roll down the fairway a little</w:t>
      </w:r>
      <w:r>
        <w:rPr/>
        <w:t>.</w:t>
      </w:r>
    </w:p>
    <w:p>
      <w:pPr>
        <w:pStyle w:val="Heading1"/>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Acknowledgements</w:t>
      </w:r>
    </w:p>
    <w:p>
      <w:pPr>
        <w:pStyle w:val="Normal"/>
        <w:rPr>
          <w:rFonts w:ascii="Lucida Calligraphy" w:hAnsi="Lucida Calligraphy" w:cs="Lucida Calligraphy"/>
          <w:sz w:val="22"/>
        </w:rPr>
      </w:pPr>
      <w:r>
        <w:rPr>
          <w:rFonts w:cs="Lucida Calligraphy" w:ascii="Lucida Calligraphy" w:hAnsi="Lucida Calligraphy"/>
          <w:sz w:val="22"/>
        </w:rPr>
      </w:r>
    </w:p>
    <w:p>
      <w:pPr>
        <w:pStyle w:val="Normal"/>
        <w:rPr>
          <w:rFonts w:ascii="Lucida Calligraphy" w:hAnsi="Lucida Calligraphy" w:cs="Lucida Calligraphy"/>
          <w:sz w:val="22"/>
        </w:rPr>
      </w:pPr>
      <w:r>
        <w:rPr>
          <w:rFonts w:cs="Book Antiqua" w:ascii="Book Antiqua" w:hAnsi="Book Antiqua"/>
          <w:sz w:val="22"/>
        </w:rPr>
        <w:t>This has been an odyssey.</w:t>
      </w:r>
      <w:r>
        <w:rPr>
          <w:rFonts w:cs="Lucida Calligraphy" w:ascii="Lucida Calligraphy" w:hAnsi="Lucida Calligraphy"/>
          <w:sz w:val="22"/>
        </w:rPr>
        <w:t xml:space="preserve">  </w:t>
      </w:r>
      <w:r>
        <w:rPr/>
        <w:t>There continue to be things that I would do to improve it but it has got to the point where I just want to release it.  I could mess with this or that, but all that stuff can wait for the 2002 release (see below).  I started this at the end of January, which means that this has taken me 5 months to complete.  I have restarted once and replanted once and had one case of the Jap bug.  Without a shadow of a doubt the hardest part was getting the elevations correct.  I am proud of this course.  To be honest I probably bit off a little more than I could chew in January but the help of so many people in the community made it all possible.</w:t>
      </w:r>
    </w:p>
    <w:p>
      <w:pPr>
        <w:pStyle w:val="Normal"/>
        <w:rPr>
          <w:rFonts w:ascii="Book Antiqua" w:hAnsi="Book Antiqua" w:cs="Book Antiqua"/>
          <w:color w:val="000000"/>
          <w:sz w:val="22"/>
        </w:rPr>
      </w:pPr>
      <w:r>
        <w:rPr>
          <w:rFonts w:cs="Book Antiqua" w:ascii="Book Antiqua" w:hAnsi="Book Antiqua"/>
          <w:color w:val="000000"/>
          <w:sz w:val="22"/>
        </w:rPr>
      </w:r>
    </w:p>
    <w:p>
      <w:pPr>
        <w:pStyle w:val="TextBody"/>
        <w:rPr/>
      </w:pPr>
      <w:r>
        <w:rPr/>
        <w:t>I hope all the links players out there have as much fun playing this course as I have had designing it.  My efforts would all have amounted to none if it had not been for the efforts of others.  Please take time to read through the list of contributors to this course so that they may receive the recognition they deserve.</w:t>
      </w:r>
    </w:p>
    <w:p>
      <w:pPr>
        <w:pStyle w:val="TextBody"/>
        <w:rPr/>
      </w:pPr>
      <w:r>
        <w:rPr/>
      </w:r>
    </w:p>
    <w:p>
      <w:pPr>
        <w:pStyle w:val="TextBody"/>
        <w:rPr/>
      </w:pPr>
      <w:r>
        <w:rPr/>
        <w:t>James Brock, Mick Pendergast (Rehit) and Bill Lacinak many thanks for all the great Augusta data you provided.  From all the great photos from Mick and James to the copies of the 2001 Journal and the screensaver and the detailed elevation documents that Bill provided.  Without you, this course would not have been the accurate rendition that it is.</w:t>
      </w:r>
    </w:p>
    <w:p>
      <w:pPr>
        <w:pStyle w:val="TextBody"/>
        <w:rPr/>
      </w:pPr>
      <w:r>
        <w:rPr/>
      </w:r>
    </w:p>
    <w:p>
      <w:pPr>
        <w:pStyle w:val="TextBody"/>
        <w:rPr/>
      </w:pPr>
      <w:r>
        <w:rPr/>
        <w:t>To Lee Crafford and Lars Sandstrom and others who helped keep me going and keeping me on track when I needed it and provided so many wonderful pcx files of Augusta objects that allowed be to create just the right look and feel</w:t>
      </w:r>
    </w:p>
    <w:p>
      <w:pPr>
        <w:pStyle w:val="TextBody"/>
        <w:rPr/>
      </w:pPr>
      <w:r>
        <w:rPr/>
      </w:r>
    </w:p>
    <w:p>
      <w:pPr>
        <w:pStyle w:val="TextBody"/>
        <w:rPr/>
      </w:pPr>
      <w:r>
        <w:rPr/>
        <w:t>To all the Alpha testers not listed above, Lee Harris (bomber), Matt Medina and Jim Burns for all the valuable input and bearing through what was at the time a very rough rendition.</w:t>
      </w:r>
    </w:p>
    <w:p>
      <w:pPr>
        <w:pStyle w:val="TextBody"/>
        <w:rPr/>
      </w:pPr>
      <w:r>
        <w:rPr/>
      </w:r>
    </w:p>
    <w:p>
      <w:pPr>
        <w:pStyle w:val="TextBody"/>
        <w:rPr/>
      </w:pPr>
      <w:r>
        <w:rPr/>
        <w:t>To the Beta Testers, who included all the alpha testers and Lee Davies, Ed Schmidt, Stefan Rozwadowski, David Russell, Adam Heili (or is it Chris), Steve the fireman Pope, Donne Willingham, Rick weathers, Mark Burton, Freddie Briggsson, Art Patscheck, Gordy Dahle, John Anderson and Ken Reece Jr. who all suffered the fateful invisible tree virus.  Many sent very helpful saved shots as I tried to fix the problem.  In the end I just had to replant the hole course.</w:t>
      </w:r>
    </w:p>
    <w:p>
      <w:pPr>
        <w:pStyle w:val="TextBody"/>
        <w:rPr/>
      </w:pPr>
      <w:r>
        <w:rPr/>
      </w:r>
    </w:p>
    <w:p>
      <w:pPr>
        <w:pStyle w:val="TextBody"/>
        <w:rPr/>
      </w:pPr>
      <w:r>
        <w:rPr/>
        <w:t>To Chris Perry – has anyone designed a course without his help in someway. For his help on getting the textures just right.  Trust me I have over 100 texture files left on my hard drive.</w:t>
      </w:r>
    </w:p>
    <w:p>
      <w:pPr>
        <w:pStyle w:val="TextBody"/>
        <w:rPr/>
      </w:pPr>
      <w:r>
        <w:rPr/>
      </w:r>
    </w:p>
    <w:p>
      <w:pPr>
        <w:pStyle w:val="TextBody"/>
        <w:rPr/>
      </w:pPr>
      <w:r>
        <w:rPr/>
        <w:t>To the other designers of Augusta, Ken McHale and Scott Chesney, for being gracious enough to allow their custom objects and textures to be available online.  Although the textures are all new some have been adaptations from existing textures borrowed from these kind gentlemen.</w:t>
      </w:r>
    </w:p>
    <w:p>
      <w:pPr>
        <w:pStyle w:val="TextBody"/>
        <w:rPr/>
      </w:pPr>
      <w:r>
        <w:rPr/>
      </w:r>
    </w:p>
    <w:p>
      <w:pPr>
        <w:pStyle w:val="TextBody"/>
        <w:rPr/>
      </w:pPr>
      <w:r>
        <w:rPr/>
        <w:t>Finally to my wife Henrietta who has not moaned and complained as I sat here most weekends and evenings plugging away at what has become at least for me, a left brain person, a major undertaking.</w:t>
      </w:r>
    </w:p>
    <w:p>
      <w:pPr>
        <w:pStyle w:val="TextBody"/>
        <w:rPr/>
      </w:pPr>
      <w:r>
        <w:rPr/>
      </w:r>
    </w:p>
    <w:p>
      <w:pPr>
        <w:pStyle w:val="TextBody"/>
        <w:rPr/>
      </w:pPr>
      <w:r>
        <w:rPr/>
        <w:t>If I left anyone out my true apologies!!</w:t>
      </w:r>
    </w:p>
    <w:p>
      <w:pPr>
        <w:pStyle w:val="TextBody"/>
        <w:rPr/>
      </w:pPr>
      <w:r>
        <w:rPr/>
      </w:r>
    </w:p>
    <w:p>
      <w:pPr>
        <w:pStyle w:val="TextBody"/>
        <w:rPr/>
      </w:pPr>
      <w:r>
        <w:rPr/>
        <w:t>So what will be new in 2002?  Attached below is an article from The Sunday times in UK outlining the proposed changes.  Once I have had enough of a breather and the changes are final I will release Augusta National 2002.</w:t>
      </w:r>
    </w:p>
    <w:p>
      <w:pPr>
        <w:pStyle w:val="TextBody"/>
        <w:rPr/>
      </w:pPr>
      <w:r>
        <w:rPr/>
      </w:r>
    </w:p>
    <w:p>
      <w:pPr>
        <w:pStyle w:val="NormalWeb"/>
        <w:rPr/>
      </w:pPr>
      <w:r>
        <w:rPr>
          <w:b/>
          <w:color w:val="000000"/>
        </w:rPr>
        <w:t>1st:</w:t>
      </w:r>
      <w:r>
        <w:rPr>
          <w:color w:val="000000"/>
        </w:rPr>
        <w:t xml:space="preserve"> It used to be possible to have a haircut in the barber’s shop in the clubhouse while watching players hitting their opening tee-shots. Since then, the tee has been moved back repeatedly until the view from the barber’s chair is not of the tee at all but of players marching down the opening fairway. The only fairway bunker on this 410-yard hole could be moved nearer the green or another one placed just beyond it. The principle of installing an extra bunker behind an existing one was established on the 18th hole not long ago. </w:t>
      </w:r>
    </w:p>
    <w:p>
      <w:pPr>
        <w:pStyle w:val="NormalWeb"/>
        <w:rPr/>
      </w:pPr>
      <w:r>
        <w:rPr>
          <w:b/>
          <w:color w:val="000000"/>
        </w:rPr>
        <w:t>5th:</w:t>
      </w:r>
      <w:r>
        <w:rPr>
          <w:color w:val="000000"/>
        </w:rPr>
        <w:t xml:space="preserve"> In 1995, at the age of 55, Nicklaus eagled this hole twice, using a five-iron from 180 yards one day and a seven-iron from 163 yards on another. This year, players were using eight-irons or less. Lengthening it would make it a harder driving hole as well as taking it back to the sort of hole it was meant to be, a tough par-four where the second could run on to the green. Ben Hogan often hit a three-iron second shot to this green. </w:t>
      </w:r>
    </w:p>
    <w:p>
      <w:pPr>
        <w:pStyle w:val="NormalWeb"/>
        <w:rPr/>
      </w:pPr>
      <w:r>
        <w:rPr>
          <w:b/>
          <w:color w:val="000000"/>
        </w:rPr>
        <w:t>10th:</w:t>
      </w:r>
      <w:r>
        <w:rPr>
          <w:color w:val="000000"/>
        </w:rPr>
        <w:t xml:space="preserve"> Though this par-four is as long as the par-five 13th, the severe canting of the fairway from right to left gives drives an extra 15 or 20 yards of roll. This year, the longer hitters were able to use a three-wood from the tee for greater accuracy in making sure they hit the part of the banked fairway that would give their balls the biggest bound forward. Leveling out this banking would make the hole play longer without adding any distance. </w:t>
      </w:r>
    </w:p>
    <w:p>
      <w:pPr>
        <w:pStyle w:val="NormalWeb"/>
        <w:rPr/>
      </w:pPr>
      <w:r>
        <w:rPr>
          <w:b/>
          <w:color w:val="000000"/>
        </w:rPr>
        <w:t>11th:</w:t>
      </w:r>
      <w:r>
        <w:rPr>
          <w:color w:val="000000"/>
        </w:rPr>
        <w:t xml:space="preserve"> Hogan would not recognize this hole if he saw the way today’s golfers are playing it. He once said that if anyone saw him on the green of this 455-yard hole in two strokes, he would have mis-hit his second shot. His preferred way of playing it was to hit his second shot to the right of the green, away from the water, and then hope to chip and one putt. In his last round this year Woods nearly holed his second shot, from 145 yards, with an eight-iron. There is enough room in the trees behind the existing tee to lengthen this hole considerably. </w:t>
      </w:r>
    </w:p>
    <w:p>
      <w:pPr>
        <w:pStyle w:val="TextBody"/>
        <w:rPr/>
      </w:pPr>
      <w:r>
        <w:rPr>
          <w:b/>
        </w:rPr>
        <w:t>18th:</w:t>
      </w:r>
      <w:r>
        <w:rPr/>
        <w:t xml:space="preserve"> This hole is more testing than it might seem because the drive is like hitting out of a tunnel. But if you are as prodigiously long as Woods (and Angel Cabrera, of Argentina), then something needs to be done to make it even more testing so that it becomes once again a test of nerve as well as skill. After his prodigious drive this year, Woods used his 60-degree sand-wedge for the 75-yard approach to the green. Lengthening it is the obvious solution.</w:t>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The Extra Goodies</w:t>
      </w:r>
    </w:p>
    <w:p>
      <w:pPr>
        <w:pStyle w:val="TextBody"/>
        <w:rPr>
          <w:b/>
          <w:b/>
        </w:rPr>
      </w:pPr>
      <w:r>
        <w:rPr>
          <w:b/>
        </w:rPr>
      </w:r>
    </w:p>
    <w:p>
      <w:pPr>
        <w:pStyle w:val="TextBody"/>
        <w:rPr/>
      </w:pPr>
      <w:r>
        <w:rPr/>
        <w:t>I have provided a second Zip file which contains all the btx files I created together with some texture TGAs and the panorama files if anyone is interested.  In addition I have a saved round and a virtual tournament created by Bill Lacinak which includes every past winner of the masters.  All you need to do is replace his name with your name – thanks Bill.</w:t>
      </w:r>
    </w:p>
    <w:p>
      <w:pPr>
        <w:pStyle w:val="TextBody"/>
        <w:rPr/>
      </w:pPr>
      <w:r>
        <w:rPr/>
      </w:r>
    </w:p>
    <w:p>
      <w:pPr>
        <w:pStyle w:val="TextBody"/>
        <w:rPr/>
      </w:pPr>
      <w:r>
        <w:rPr/>
        <w:t xml:space="preserve">I hope you all enjoy it, </w:t>
      </w:r>
    </w:p>
    <w:p>
      <w:pPr>
        <w:pStyle w:val="TextBody"/>
        <w:rPr/>
      </w:pPr>
      <w:r>
        <w:rPr/>
      </w:r>
    </w:p>
    <w:p>
      <w:pPr>
        <w:pStyle w:val="TextBody"/>
        <w:rPr/>
      </w:pPr>
      <w:r>
        <w:rPr/>
        <w:t>Andrew Jones</w:t>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lligraphy">
    <w:charset w:val="00"/>
    <w:family w:val="script"/>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Lucida Calligraphy" w:hAnsi="Lucida Calligraphy" w:cs="Lucida Calligraphy"/>
      <w:b/>
      <w:bCs/>
      <w:sz w:val="22"/>
    </w:rPr>
  </w:style>
  <w:style w:type="paragraph" w:styleId="Heading2">
    <w:name w:val="Heading 2"/>
    <w:basedOn w:val="Normal"/>
    <w:next w:val="Normal"/>
    <w:qFormat/>
    <w:pPr>
      <w:keepNext w:val="true"/>
      <w:numPr>
        <w:ilvl w:val="1"/>
        <w:numId w:val="1"/>
      </w:numPr>
      <w:outlineLvl w:val="1"/>
    </w:pPr>
    <w:rPr>
      <w:rFonts w:ascii="Lucida Calligraphy" w:hAnsi="Lucida Calligraphy" w:cs="Lucida Calligraphy"/>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odyText2">
    <w:name w:val="Body Text 2"/>
    <w:basedOn w:val="Normal"/>
    <w:qFormat/>
    <w:pPr/>
    <w:rPr>
      <w:rFonts w:ascii="Book Antiqua" w:hAnsi="Book Antiqua" w:cs="Book Antiqu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19:06:00Z</dcterms:created>
  <dc:creator>Andrew Jones</dc:creator>
  <dc:description/>
  <dc:language>en-US</dc:language>
  <cp:lastModifiedBy>Jerry Garlisch</cp:lastModifiedBy>
  <dcterms:modified xsi:type="dcterms:W3CDTF">2001-08-22T19:23:00Z</dcterms:modified>
  <cp:revision>7</cp:revision>
  <dc:subject/>
  <dc:title>Augusta National Golf Club</dc:title>
</cp:coreProperties>
</file>